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ubject specific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01066698"/>
            <w:bookmarkStart w:id="1" w:name="__Fieldmark__0_42010666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01066698"/>
            <w:bookmarkStart w:id="3" w:name="__Fieldmark__1_42010666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01066698"/>
            <w:bookmarkStart w:id="5" w:name="__Fieldmark__2_42010666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01066698"/>
            <w:bookmarkStart w:id="7" w:name="__Fieldmark__3_42010666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01066698"/>
            <w:bookmarkStart w:id="9" w:name="__Fieldmark__4_42010666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01066698"/>
            <w:bookmarkStart w:id="11" w:name="__Fieldmark__5_42010666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01066698"/>
            <w:bookmarkStart w:id="13" w:name="__Fieldmark__6_42010666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01066698"/>
            <w:bookmarkStart w:id="15" w:name="__Fieldmark__7_42010666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01066698"/>
            <w:bookmarkStart w:id="17" w:name="__Fieldmark__8_42010666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01066698"/>
            <w:bookmarkStart w:id="19" w:name="__Fieldmark__9_42010666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01066698"/>
            <w:bookmarkStart w:id="21" w:name="__Fieldmark__10_42010666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01066698"/>
            <w:bookmarkStart w:id="23" w:name="__Fieldmark__11_42010666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01066698"/>
            <w:bookmarkStart w:id="25" w:name="__Fieldmark__12_42010666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01066698"/>
            <w:bookmarkStart w:id="27" w:name="__Fieldmark__13_42010666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01066698"/>
            <w:bookmarkStart w:id="29" w:name="__Fieldmark__14_42010666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01066698"/>
            <w:bookmarkStart w:id="31" w:name="__Fieldmark__15_42010666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01066698"/>
            <w:bookmarkStart w:id="34" w:name="__Fieldmark__16_42010666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01066698"/>
            <w:bookmarkStart w:id="36" w:name="__Fieldmark__17_42010666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01066698"/>
            <w:bookmarkStart w:id="38" w:name="__Fieldmark__18_42010666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01066698"/>
            <w:bookmarkStart w:id="40" w:name="__Fieldmark__19_42010666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01066698"/>
            <w:bookmarkStart w:id="42" w:name="__Fieldmark__20_42010666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01066698"/>
            <w:bookmarkStart w:id="44" w:name="__Fieldmark__21_42010666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01066698"/>
            <w:bookmarkStart w:id="46" w:name="__Fieldmark__22_42010666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01066698"/>
            <w:bookmarkStart w:id="48" w:name="__Fieldmark__23_42010666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01066698"/>
            <w:bookmarkStart w:id="50" w:name="__Fieldmark__24_42010666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01066698"/>
            <w:bookmarkStart w:id="52" w:name="__Fieldmark__25_42010666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01066698"/>
            <w:bookmarkStart w:id="54" w:name="__Fieldmark__27_42010666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01066698"/>
            <w:bookmarkStart w:id="56" w:name="__Fieldmark__28_42010666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01066698"/>
            <w:bookmarkStart w:id="58" w:name="__Fieldmark__29_42010666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01066698"/>
            <w:bookmarkStart w:id="60" w:name="__Fieldmark__30_42010666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01066698"/>
            <w:bookmarkStart w:id="62" w:name="__Fieldmark__31_42010666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cognizes and explains the meaning of images in our environment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 Notebooks, pencil cas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01066698"/>
            <w:bookmarkStart w:id="64" w:name="__Fieldmark__33_420106669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01066698"/>
            <w:bookmarkStart w:id="66" w:name="__Fieldmark__34_420106669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01066698"/>
            <w:bookmarkStart w:id="68" w:name="__Fieldmark__35_420106669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01066698"/>
            <w:bookmarkStart w:id="70" w:name="__Fieldmark__36_420106669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01066698"/>
            <w:bookmarkStart w:id="72" w:name="__Fieldmark__37_420106669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01066698"/>
            <w:bookmarkStart w:id="74" w:name="__Fieldmark__38_420106669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01066698"/>
            <w:bookmarkStart w:id="76" w:name="__Fieldmark__39_420106669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01066698"/>
            <w:bookmarkStart w:id="78" w:name="__Fieldmark__40_420106669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01066698"/>
            <w:bookmarkStart w:id="80" w:name="__Fieldmark__41_420106669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01066698"/>
            <w:bookmarkStart w:id="82" w:name="__Fieldmark__42_420106669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01066698"/>
            <w:bookmarkStart w:id="84" w:name="__Fieldmark__43_420106669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01066698"/>
            <w:bookmarkStart w:id="86" w:name="__Fieldmark__44_420106669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 Nov. 12-16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6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lass will go around the school looking for visual texts in small groups. After the walk children will discuss and record what they saw in a piece of cardboard. ( bubble map-one per group.)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2-11-08T12:15:00Z</dcterms:modified>
  <cp:revision>2</cp:revision>
  <dc:subject/>
  <dc:title/>
</cp:coreProperties>
</file>